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szichiátriai betegek nappali ellátás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240"/>
      </w:tblGrid>
      <w:tr>
        <w:trPr>
          <w:trHeight w:val="624" w:hRule="atLeast"/>
        </w:trPr>
        <w:tc>
          <w:tcPr>
            <w:tcW w:w="5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nappali ellátottra eső összes költség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33.000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nappali ellátottra eső nappali ellátás költsé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.100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nappali ellátott létszám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gy ellátottra eső nappali ellátás napi költség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- Ft/fő/nap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gy ellátottra eső normatíva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.000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eső normatíva 1 napra vetített össze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73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eső napi intézményi térítési díj – ott tartózkodá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-</w:t>
            </w: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eső napi intézményi térítési díj – ott tartózkodás és étkezé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-</w:t>
            </w:r>
            <w:r>
              <w:rPr>
                <w:rFonts w:eastAsia="Symbol" w:cs="Symbol" w:ascii="Symbol" w:hAnsi="Symbol"/>
                <w:sz w:val="28"/>
                <w:szCs w:val="28"/>
              </w:rPr>
              <w:t>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Az Szt. 115.§ (2) bekezdése alapján, ha az intézményi térítési díj számítása  nem eredményez pozitív számot, külön jogszabályban meghatározott összegű minimum személyi térítési díjat kell fizetn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39:00Z</dcterms:created>
  <dc:creator>Polgármesteri Hivatal</dc:creator>
  <dc:description/>
  <cp:keywords/>
  <dc:language>en-US</dc:language>
  <cp:lastModifiedBy>Polgármesteri Hivatal</cp:lastModifiedBy>
  <cp:lastPrinted>2008-03-21T10:02:00Z</cp:lastPrinted>
  <dcterms:modified xsi:type="dcterms:W3CDTF">2008-03-21T09:03:00Z</dcterms:modified>
  <cp:revision>3</cp:revision>
  <dc:subject/>
  <dc:title>Idősek nappali ellátása</dc:title>
</cp:coreProperties>
</file>